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752046336"/>
                <w:placeholder>
                  <w:docPart w:val="7D959FD2236C4764B9A025338C89F5D8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298B3353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212AF47A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0BCDBB1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0BCDBB1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GRADSKE ORGANIZACIJE HDZ-a GRADA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298B3353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212AF47A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0BCDBB1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0BCDBB1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GRADSKE ORGANIZACIJE HDZ-a GRADA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7D959FD2236C4764B9A025338C89F5D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2D50A98-F9A9-4452-A5BE-4F14E0A8D5A0}"/>
      </w:docPartPr>
      <w:docPartBody>
        <w:p w:rsidR="00B33D13" w:rsidRDefault="00136DDA" w:rsidP="00136DDA">
          <w:pPr>
            <w:pStyle w:val="7D959FD2236C4764B9A025338C89F5D8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136DDA"/>
    <w:rsid w:val="00136DDA"/>
    <w:rsid w:val="002802FA"/>
    <w:rsid w:val="003D4B21"/>
    <w:rsid w:val="007F2A18"/>
    <w:rsid w:val="00B33D13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136DDA"/>
    <w:rPr>
      <w:color w:val="808080"/>
    </w:rPr>
  </w:style>
  <w:style w:type="paragraph" w:customStyle="1" w:styleId="7D959FD2236C4764B9A025338C89F5D8">
    <w:name w:val="7D959FD2236C4764B9A025338C89F5D8"/>
    <w:rsid w:val="00136DDA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9928740-E5C5-4CF6-911D-D4C5857752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